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eastAsia="SimSun;宋体" w:cs="Calibri"/>
          <w:i/>
          <w:i/>
          <w:kern w:val="2"/>
          <w:sz w:val="20"/>
          <w:szCs w:val="22"/>
          <w:lang w:eastAsia="hi-IN" w:bidi="hi-IN"/>
        </w:rPr>
      </w:pPr>
      <w:r>
        <w:rPr>
          <w:rFonts w:eastAsia="SimSun;宋体" w:cs="Calibri" w:ascii="Calibri" w:hAnsi="Calibri"/>
          <w:i/>
          <w:kern w:val="2"/>
          <w:sz w:val="20"/>
          <w:szCs w:val="22"/>
          <w:lang w:eastAsia="hi-IN" w:bidi="hi-IN"/>
        </w:rPr>
        <w:t>Załącznik nr 3 – instrukcja wypełniania JEDZ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SimSun;宋体" w:cs="Calibri"/>
          <w:i/>
          <w:i/>
          <w:kern w:val="2"/>
          <w:sz w:val="22"/>
          <w:szCs w:val="22"/>
          <w:lang w:eastAsia="en-GB" w:bidi="hi-IN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GB" w:bidi="hi-IN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INSTRUKCJA WYPEŁNIENIA JEDNOLITEGO FORMULARZA (JEDZ)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8"/>
          <w:szCs w:val="22"/>
          <w:lang w:eastAsia="en-GB"/>
        </w:rPr>
      </w:pPr>
      <w:r>
        <w:rPr>
          <w:rFonts w:cs="Calibri" w:ascii="Calibri" w:hAnsi="Calibri"/>
          <w:sz w:val="28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Pod adresem internetowym Zamawiającego </w:t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en-GB"/>
          </w:rPr>
          <w:t>http://pgkkrasnystaw.pl</w:t>
        </w:r>
      </w:hyperlink>
      <w:r>
        <w:rPr>
          <w:rFonts w:cs="Calibri" w:ascii="Calibri" w:hAnsi="Calibri"/>
          <w:sz w:val="22"/>
          <w:szCs w:val="22"/>
          <w:lang w:eastAsia="en-GB"/>
        </w:rPr>
        <w:t xml:space="preserve"> , znajduje się plik ESPD pod nazwą: JEDZ_zad_III do pobrania. Wykonawca wypełnia JEDZ za pomocą narzędzia elektronicznego dostępnego na stronie internetowej: 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sz w:val="22"/>
          <w:szCs w:val="22"/>
          <w:lang w:eastAsia="en-GB"/>
        </w:rPr>
      </w:pPr>
      <w:hyperlink r:id="rId3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en-GB"/>
          </w:rPr>
          <w:t>https://ec.europa.eu/growth/tools-databases/espd/filter?lang=pl</w:t>
        </w:r>
      </w:hyperlink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Wykonawca, na stronie głównej Serwisu musi wskazać że jest </w:t>
      </w:r>
      <w:r>
        <w:rPr>
          <w:rFonts w:cs="Calibri" w:ascii="Calibri" w:hAnsi="Calibri"/>
          <w:i/>
          <w:sz w:val="22"/>
          <w:szCs w:val="22"/>
          <w:lang w:eastAsia="en-GB"/>
        </w:rPr>
        <w:t>wykonawcą</w:t>
      </w:r>
      <w:r>
        <w:rPr>
          <w:rFonts w:cs="Calibri" w:ascii="Calibri" w:hAnsi="Calibri"/>
          <w:sz w:val="22"/>
          <w:szCs w:val="22"/>
          <w:lang w:eastAsia="en-GB"/>
        </w:rPr>
        <w:t xml:space="preserve">, a następnie wybrać opcję: </w:t>
      </w:r>
      <w:r>
        <w:rPr>
          <w:rFonts w:cs="Calibri" w:ascii="Calibri" w:hAnsi="Calibri"/>
          <w:i/>
          <w:sz w:val="22"/>
          <w:szCs w:val="22"/>
          <w:lang w:eastAsia="en-GB"/>
        </w:rPr>
        <w:t>„zaimportować ESPD”</w:t>
      </w:r>
      <w:r>
        <w:rPr>
          <w:rFonts w:cs="Calibri" w:ascii="Calibri" w:hAnsi="Calibri"/>
          <w:sz w:val="22"/>
          <w:szCs w:val="22"/>
          <w:lang w:eastAsia="en-GB"/>
        </w:rPr>
        <w:t>. W tym miejscu należy załączyć pobrany ze strony Zamawiającego plik ESPD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</w:t>
      </w:r>
      <w:r>
        <w:rPr>
          <w:rFonts w:cs="Calibri" w:ascii="Calibri" w:hAnsi="Calibri"/>
          <w:sz w:val="22"/>
          <w:szCs w:val="22"/>
          <w:lang w:eastAsia="en-GB"/>
        </w:rPr>
        <w:t>Dalsza procedura wypełniania jednolitego dokumentu odbywa się następująco: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zęść II "Informacje dotyczące wykonawcy" - należy wskazać w punkcie: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A - dane identyfikujące wykonawcę,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B - osoby uprawnione do reprezentacji,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C – informacje na temat polegania na zdolności innych podmiotów,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 xml:space="preserve">        </w:t>
      </w:r>
      <w:r>
        <w:rPr>
          <w:rFonts w:cs="Calibri" w:ascii="Calibri" w:hAnsi="Calibri"/>
          <w:sz w:val="22"/>
          <w:szCs w:val="22"/>
          <w:lang w:eastAsia="en-GB"/>
        </w:rPr>
        <w:t>D - informacje dotyczące podwykonawców, na których zdolności wykonawca nie polega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Część III  –  Wykonawca zaznacza wskazane przez Zamawiającego pola, w zależności od spełniania przez niego warunków udziału w postępowaniu.  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Część IV – Wykonawca zaznacza wskazane przez Zamawiającego pola, w zależności od spełniania przez niego warunków udziału w postępowaniu.  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Informacje dotyczące środków finansowych lub zdolności kredytowej, o której mowa w pkt. 6.2.2. IDW należy umieścić w Części IV lit. B JEDZ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Warunek udziału w postępowaniu dotyczący zdolności technicznej i zawodowej, o którym mowa </w:t>
        <w:br/>
        <w:t xml:space="preserve">w pkt. 6.2.3.1. IDW należy umieścić w Części IV lit. C JEDZ - „wykonanie robót określonego rodzaju”. 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Warunek udziału w postępowaniu dotyczący zdolności technicznej i zawodowej, o którym mowa w pkt. 6.2.3.2. IDW należy umieścić w Części IV lit. C JEDZ – „pracownicy techniczni lub służby techniczne odpowiedzialni(-e) za kontrolę jakości”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Część V – Nie dotyczy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trike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Część VI: ”Oświadczenia końcowe”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trike/>
          <w:sz w:val="22"/>
          <w:szCs w:val="22"/>
          <w:lang w:eastAsia="en-GB"/>
        </w:rPr>
      </w:pPr>
      <w:r>
        <w:rPr>
          <w:rFonts w:cs="Calibri" w:ascii="Calibri" w:hAnsi="Calibri"/>
          <w:strike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Wykonawca, po złożeniu ww. oświadczeń, może natychmiastowo wydrukować wypełniony JEDZ, bądź też zapisać plik typu XML Dokument, w celu dalszego edytowania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Zamawiający wskazuje, iż w przypadku, gdyby powyższe informacje są dla wykonawcy niewystarczające może zapoznać się informacjami nt. wypełniania Jednolitego dokumentu przygotowanymi przez Urząd Zamówień Publicznych. Elektroniczne narzędzie do wypełniania JEDZ/ESPD oraz INSTRUKCJA WYPEŁNIANIA  Jednolity Europejski Dokument Zamówienia JEDZ (European Single Procurement Document ESPD). Link do strony: https://www.uzp.gov.pl/baza-wiedzy/jednolity-europejski-dokument-zamowienia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Wypełniony w całości, zgodnie z niniejszą instrukcją JEDZ należy wydrukować, podpisać i dołączyć do oferty. JEDZ wykonawca może złożyć w formie pisemnej lub postaci elektronicznej.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sz w:val="22"/>
          <w:szCs w:val="22"/>
          <w:lang w:eastAsia="en-GB"/>
        </w:rPr>
      </w:pPr>
      <w:r>
        <w:rPr>
          <w:rFonts w:cs="Calibri" w:ascii="Calibri" w:hAnsi="Calibri"/>
          <w:b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eastAsia="en-GB"/>
        </w:rPr>
      </w:pPr>
      <w:r>
        <w:rPr>
          <w:rFonts w:cs="Calibri" w:ascii="Calibri" w:hAnsi="Calibri"/>
          <w:bCs/>
          <w:sz w:val="22"/>
          <w:szCs w:val="22"/>
          <w:lang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6975" cy="9232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7697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6"/>
    </w:rPr>
  </w:style>
  <w:style w:type="character" w:styleId="WW8Num4z0">
    <w:name w:val="WW8Num4z0"/>
    <w:qFormat/>
    <w:rPr>
      <w:rFonts w:ascii="Calibri" w:hAnsi="Calibri" w:eastAsia="Arial Unicode MS" w:cs="Calibri"/>
      <w:b/>
      <w:bCs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kkrasnystaw.pl/" TargetMode="External"/><Relationship Id="rId3" Type="http://schemas.openxmlformats.org/officeDocument/2006/relationships/hyperlink" Target="https://ec.europa.eu/growth/tools-databases/espd/filter?lang=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jrp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6:00Z</dcterms:created>
  <dc:creator>Justyna</dc:creator>
  <dc:description/>
  <cp:keywords/>
  <dc:language>en-US</dc:language>
  <cp:lastModifiedBy>Justyna</cp:lastModifiedBy>
  <cp:lastPrinted>2017-05-15T13:37:00Z</cp:lastPrinted>
  <dcterms:modified xsi:type="dcterms:W3CDTF">2017-07-03T07:22:00Z</dcterms:modified>
  <cp:revision>7</cp:revision>
  <dc:subject/>
  <dc:title/>
</cp:coreProperties>
</file>